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</w:t>
      </w:r>
    </w:p>
    <w:p>
      <w:pPr>
        <w:pStyle w:val="Normal"/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Республики Дагестан по</w:t>
      </w:r>
    </w:p>
    <w:p>
      <w:pPr>
        <w:pStyle w:val="Normal"/>
        <w:spacing w:lineRule="auto" w:line="240" w:before="0" w:after="0"/>
        <w:ind w:left="311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ю государственной услуги</w:t>
      </w:r>
    </w:p>
    <w:p>
      <w:pPr>
        <w:pStyle w:val="ConsPlusNormal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значение и выплата государственных единовременных пособий и ежемесячных денежных компенсаций гражданам при возникновении у них </w:t>
      </w:r>
    </w:p>
    <w:p>
      <w:pPr>
        <w:pStyle w:val="ConsPlusNormal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вакцинальных осложнений»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623"/>
      <w:bookmarkStart w:id="1" w:name="P623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назначении и выплате государственного единовременного пособия и (или) ежемесячной денежной компенсации гражданину при возникновении у него поствакцинального осложн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    ГКУ РД «Управление     социальной       защиты населения в муниципальном  образован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_________________________________________________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назначить мне (на моего ребенка)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6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</w:tblGrid>
      <w:tr>
        <w:trPr>
          <w:trHeight w:val="377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7620</wp:posOffset>
                      </wp:positionV>
                      <wp:extent cx="145415" cy="179705"/>
                      <wp:effectExtent l="5715" t="5715" r="4445" b="4445"/>
                      <wp:wrapNone/>
                      <wp:docPr id="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stroked="t" o:allowincell="t" style="position:absolute;margin-left:-0.45pt;margin-top:0.6pt;width:11.4pt;height:14.1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государственное единовременное пособие в размере 10 000 (десять тысяч) рублей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9525</wp:posOffset>
                      </wp:positionV>
                      <wp:extent cx="145415" cy="179705"/>
                      <wp:effectExtent l="5715" t="5715" r="4445" b="4445"/>
                      <wp:wrapNone/>
                      <wp:docPr id="2" name="Прямоугольник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4" stroked="t" o:allowincell="t" style="position:absolute;margin-left:-0.45pt;margin-top:0.75pt;width:11.4pt;height:14.1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государственное единовременное пособие в размере 30 000 (тридцать тысяч) рублей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8255</wp:posOffset>
                      </wp:positionV>
                      <wp:extent cx="145415" cy="179705"/>
                      <wp:effectExtent l="5715" t="5715" r="4445" b="4445"/>
                      <wp:wrapNone/>
                      <wp:docPr id="3" name="Прямоугольник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5" stroked="t" o:allowincell="t" style="position:absolute;margin-left:-0.45pt;margin-top:0.65pt;width:11.4pt;height:14.1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ыплату ежемесячной денежной компенсации при возникновении поствакцинального осложнен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ведения о заявителе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сведе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483"/>
        <w:gridCol w:w="5741"/>
        <w:gridCol w:w="215"/>
      </w:tblGrid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я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ство (при наличии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ЛС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едения о документе, удостоверяющем личность (вид, дата выдачи, реквизиты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рождения (дд.мм.гггг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ейное положение (в браке не состоял (не состояла), состою в браке, разведен (разведена), вдовец (вдова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рес места жительства (места пребывания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рес места фактического прожив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квизиты записи акта о заключении (расторжении) бра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4</w:t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омер записи акта)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та составления записи акта)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именование органа, которым произведена государственная регистрация акта гражданского состояния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ь акта о заключении (расторжении) брака была сделана компетентным органом иностранного государ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ужное подчеркнуть)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визиты записи ак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смерти супруг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супруги или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ражданина, умершего вследствие поствакцинального осложн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5</w:t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омер записи акта)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та составления записи акта)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именование органа, которым произведена государственная регистрация акта гражданского состояния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ИО умершего)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та смерти)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пись акта о смерти супруга или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ражданина, умершего вследствие поствакцинального осложнения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ыла сделана компетентным органом иностранного государ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ужное подчеркнуть)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актные данны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омер телефона, адрес электронной почты)</w:t>
            </w:r>
          </w:p>
        </w:tc>
        <w:tc>
          <w:tcPr>
            <w:tcW w:w="622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ые сведения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6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476"/>
        <w:gridCol w:w="5741"/>
        <w:gridCol w:w="215"/>
      </w:tblGrid>
      <w:tr>
        <w:trPr/>
        <w:tc>
          <w:tcPr>
            <w:tcW w:w="313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17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я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ство (при наличии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ЛС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едения о документе, удостоверяющем личность (вид, дата выдачи, реквизиты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едения о документе, подтверждающем полномочия представителя заявителя (вид, дата выдачи, реквизиты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17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_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Сведения о супруге заявителя (другом родителе ребенка (детей), законном представителе ребенка или о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ражданине, умершем вследствие поствакцинального осложн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69" w:hanging="0"/>
        <w:rPr>
          <w:rFonts w:ascii="Times New Roman" w:hAnsi="Times New Roman" w:eastAsia="Times New Roman" w:cs="Times New Roman"/>
          <w:color w:val="0000FF"/>
          <w:sz w:val="2"/>
          <w:szCs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"/>
          <w:szCs w:val="2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сведе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6172"/>
      </w:tblGrid>
      <w:tr>
        <w:trPr>
          <w:trHeight w:val="611" w:hRule="atLeast"/>
        </w:trPr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я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ство (при наличии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ЛС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тв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квизиты записи акта о заключении бра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4</w:t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омер записи акта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та составления записи акта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именование органа, которым произведена государственная регистрация акта гражданского состояния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едения о документе, удостоверяющем личность (вид, дата выдачи, реквизиты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рождения (дд.мм.гггг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Сведения о детях заявителя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8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69" w:hanging="0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сведе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6172"/>
      </w:tblGrid>
      <w:tr>
        <w:trPr>
          <w:trHeight w:val="583" w:hRule="atLeast"/>
        </w:trPr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я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ство (при наличии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ЛС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тв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квизиты записи акта о рождени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омер записи акта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та составления записи акта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именование органа, которым произведена государственная регистрация акта гражданского состояния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акта о рождении ребенка была сделана компетентным органом иностранного государст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ужное подчеркнуть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едения о документе, удостоверяющем личность (вид, дата выдачи, реквизиты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рождения (дд.мм.гггг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визиты записи ак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смерти ребе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9</w:t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омер записи акта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та составления записи акта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именование органа, которым произведена государственная регистрация акта гражданского состояния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та смерти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ь акта о смерти ребенка была сделана компетентным органом иностранного государ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9</w:t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ужное подчеркнуть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явитель является для ребенка </w:t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ем/иным законны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ителе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ужное подчеркнуть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квизиты свидетельст-ва об усыновлении ре-бе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0</w:t>
            </w:r>
          </w:p>
        </w:tc>
        <w:tc>
          <w:tcPr>
            <w:tcW w:w="6172" w:type="dxa"/>
            <w:tcBorders/>
          </w:tcPr>
          <w:tbl>
            <w:tblPr>
              <w:tblW w:w="5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6"/>
            </w:tblGrid>
            <w:tr>
              <w:trPr/>
              <w:tc>
                <w:tcPr>
                  <w:tcW w:w="5956" w:type="dxa"/>
                  <w:tcBorders/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_________________________________________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(номер записи акта)</w:t>
                  </w:r>
                </w:p>
              </w:tc>
            </w:tr>
            <w:tr>
              <w:trPr/>
              <w:tc>
                <w:tcPr>
                  <w:tcW w:w="5956" w:type="dxa"/>
                  <w:tcBorders/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_________________________________________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(дата составления записи акта)</w:t>
                  </w:r>
                </w:p>
              </w:tc>
            </w:tr>
            <w:tr>
              <w:trPr/>
              <w:tc>
                <w:tcPr>
                  <w:tcW w:w="5956" w:type="dxa"/>
                  <w:tcBorders/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________________________________________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(наименование органа, которым произведена государственная регистрация акта гражданского состояния)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акта об усыновлении ребенка была сделана компетентным органом иностранного государ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0</w:t>
            </w:r>
          </w:p>
        </w:tc>
        <w:tc>
          <w:tcPr>
            <w:tcW w:w="617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ужное подчеркнуть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ека (попечительство) установлена (уста-новлено) на основании решения компетентного органа иностранного государст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ужное подчеркнуть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аю заявление на этого ребе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2</w:t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ужное подчеркнуть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4. Сделайте отметку в соответствующем квадрате, если одно или несколько из следующих утверждений о вас или членах вашей семьи является верным на день подачи заявления</w:t>
      </w:r>
    </w:p>
    <w:p>
      <w:pPr>
        <w:pStyle w:val="Normal"/>
        <w:suppressAutoHyphens w:val="fals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tbl>
      <w:tblPr>
        <w:tblW w:w="9669" w:type="dxa"/>
        <w:jc w:val="left"/>
        <w:tblInd w:w="-30" w:type="dxa"/>
        <w:tblLayout w:type="fixed"/>
        <w:tblCellMar>
          <w:top w:w="90" w:type="dxa"/>
          <w:left w:w="60" w:type="dxa"/>
          <w:bottom w:w="90" w:type="dxa"/>
          <w:right w:w="60" w:type="dxa"/>
        </w:tblCellMar>
      </w:tblPr>
      <w:tblGrid>
        <w:gridCol w:w="5980"/>
        <w:gridCol w:w="3406"/>
        <w:gridCol w:w="275"/>
        <w:gridCol w:w="8"/>
      </w:tblGrid>
      <w:tr>
        <w:trPr/>
        <w:tc>
          <w:tcPr>
            <w:tcW w:w="9386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0160</wp:posOffset>
                      </wp:positionV>
                      <wp:extent cx="145415" cy="179705"/>
                      <wp:effectExtent l="5715" t="5715" r="4445" b="4445"/>
                      <wp:wrapNone/>
                      <wp:docPr id="4" name="Прямоугольник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2" stroked="t" o:allowincell="t" style="position:absolute;margin-left:-1.9pt;margin-top:0.8pt;width:11.4pt;height:14.1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  <w:t xml:space="preserve">    </w:t>
            </w: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  <w:t>Член вашей семьи умер вследствие поствакцинального осложнения.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333333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</w:r>
          </w:p>
        </w:tc>
      </w:tr>
      <w:tr>
        <w:trPr/>
        <w:tc>
          <w:tcPr>
            <w:tcW w:w="9386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5240</wp:posOffset>
                      </wp:positionV>
                      <wp:extent cx="145415" cy="179705"/>
                      <wp:effectExtent l="5715" t="5715" r="4445" b="4445"/>
                      <wp:wrapNone/>
                      <wp:docPr id="5" name="Прямоугольник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1" stroked="t" o:allowincell="t" style="position:absolute;margin-left:-1.35pt;margin-top:1.2pt;width:11.4pt;height:14.1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  <w:t xml:space="preserve">    </w:t>
            </w: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  <w:t>Вы или член вашей семьи признан инвалидом вследствие поствакцинального осложнения.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333333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</w:r>
          </w:p>
        </w:tc>
      </w:tr>
      <w:tr>
        <w:trPr/>
        <w:tc>
          <w:tcPr>
            <w:tcW w:w="96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  <w:t>5. Сделайте отметку в соответствующем квадрате для определения способа доставки государственного единовременного пособия и (или) ежемесячной денежной компенсации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vertAlign w:val="superscript"/>
                <w:lang w:eastAsia="ru-RU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  <w:t>Прошу государственное единовременное пособие и (или) ежемесячную денежную компенсацию осуществлять через:</w:t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5"/>
              <w:gridCol w:w="4806"/>
            </w:tblGrid>
            <w:tr>
              <w:trPr/>
              <w:tc>
                <w:tcPr>
                  <w:tcW w:w="472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 xml:space="preserve">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175</wp:posOffset>
                            </wp:positionH>
                            <wp:positionV relativeFrom="paragraph">
                              <wp:posOffset>6350</wp:posOffset>
                            </wp:positionV>
                            <wp:extent cx="145415" cy="179705"/>
                            <wp:effectExtent l="5715" t="5715" r="4445" b="4445"/>
                            <wp:wrapNone/>
                            <wp:docPr id="6" name="Прямоугольник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54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3" stroked="t" o:allowincell="t" style="position:absolute;margin-left:0.25pt;margin-top:0.5pt;width:11.4pt;height:14.1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 xml:space="preserve">      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>кредитную организацию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472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>наименование кредитной организац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>__________________________________</w:t>
                  </w:r>
                </w:p>
              </w:tc>
            </w:tr>
            <w:tr>
              <w:trPr/>
              <w:tc>
                <w:tcPr>
                  <w:tcW w:w="472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>БИК кредитной организац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>__________________________________</w:t>
                  </w:r>
                </w:p>
              </w:tc>
            </w:tr>
            <w:tr>
              <w:trPr/>
              <w:tc>
                <w:tcPr>
                  <w:tcW w:w="472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>номер счета заявител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>__________________________________</w:t>
                  </w:r>
                </w:p>
              </w:tc>
            </w:tr>
            <w:tr>
              <w:trPr/>
              <w:tc>
                <w:tcPr>
                  <w:tcW w:w="472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9" w:leader="none"/>
                      <w:tab w:val="left" w:pos="690" w:leader="none"/>
                    </w:tabs>
                    <w:suppressAutoHyphens w:val="false"/>
                    <w:spacing w:lineRule="auto" w:line="240" w:before="0" w:after="0"/>
                    <w:jc w:val="both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175</wp:posOffset>
                            </wp:positionH>
                            <wp:positionV relativeFrom="paragraph">
                              <wp:posOffset>7620</wp:posOffset>
                            </wp:positionV>
                            <wp:extent cx="145415" cy="179705"/>
                            <wp:effectExtent l="5715" t="5715" r="4445" b="4445"/>
                            <wp:wrapNone/>
                            <wp:docPr id="7" name="Прямоугольник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54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3" stroked="t" o:allowincell="t" style="position:absolute;margin-left:0.25pt;margin-top:0.6pt;width:11.4pt;height:14.1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  <w:lang w:val="en-US" w:eastAsia="en-US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>почтовое отделени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9" w:leader="none"/>
                      <w:tab w:val="left" w:pos="69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>__________________________________</w:t>
                  </w:r>
                </w:p>
              </w:tc>
            </w:tr>
            <w:tr>
              <w:trPr/>
              <w:tc>
                <w:tcPr>
                  <w:tcW w:w="472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9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  <w:lang w:val="en-US" w:eastAsia="en-US"/>
                    </w:rPr>
                    <w:t>адрес получател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9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  <w:lang w:val="en-US" w:eastAsia="en-US"/>
                    </w:rPr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>__________________________________</w:t>
                  </w:r>
                </w:p>
              </w:tc>
            </w:tr>
            <w:tr>
              <w:trPr/>
              <w:tc>
                <w:tcPr>
                  <w:tcW w:w="472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9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  <w:lang w:val="en-US" w:eastAsia="en-US"/>
                    </w:rPr>
                    <w:t>номер почтового отд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9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  <w:lang w:val="en-US" w:eastAsia="en-US"/>
                    </w:rPr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>__________________________________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9661" w:type="dxa"/>
            <w:gridSpan w:val="3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  <w:lang w:eastAsia="ru-RU"/>
              </w:rPr>
              <w:t xml:space="preserve">6. Сделайте отметку в соответствующем квадрате о том, что Вы ознакомлены с информацией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7"/>
                <w:szCs w:val="27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45415" cy="179705"/>
                      <wp:effectExtent l="5715" t="5715" r="4445" b="4445"/>
                      <wp:wrapNone/>
                      <wp:docPr id="8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stroked="t" o:allowincell="t" style="position:absolute;margin-left:0pt;margin-top:0.05pt;width:11.4pt;height:14.1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  <w:lang w:val="en-US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  <w:lang w:val="en-US" w:eastAsia="en-US"/>
              </w:rPr>
              <w:t>Правильность, достоверность и полноту сообщаемых сведений подтверждаю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7320</wp:posOffset>
                      </wp:positionV>
                      <wp:extent cx="145415" cy="179705"/>
                      <wp:effectExtent l="5715" t="5715" r="4445" b="4445"/>
                      <wp:wrapNone/>
                      <wp:docPr id="9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stroked="t" o:allowincell="t" style="position:absolute;margin-left:0pt;margin-top:11.6pt;width:11.4pt;height:14.1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  <w:lang w:val="en-US" w:eastAsia="en-US"/>
              </w:rPr>
              <w:t xml:space="preserve">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333333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7"/>
                <w:szCs w:val="27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333333"/>
                <w:sz w:val="27"/>
                <w:szCs w:val="27"/>
                <w:lang w:val="en-US" w:eastAsia="en-US"/>
              </w:rPr>
              <w:t xml:space="preserve">Предупрежден(-а) об ответственности за достоверность и своевременное извещение управления социальной защиты населения по месту жительства (месту пребывания, фактического проживания) о наступлении обстоятельств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лекущих прекращение (приостановку) указанных выплат (перемена места жительства, получение выплат другим родителем, прохождение переосвидетельствования, смерть гражданина, получившего поствакцинальное осложнение, и др.)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7"/>
                <w:szCs w:val="27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  <w:lang w:val="en-US" w:eastAsia="en-US"/>
              </w:rPr>
              <w:t xml:space="preserve">  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7"/>
                <w:szCs w:val="27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  <w:lang w:val="en-US" w:eastAsia="en-US"/>
              </w:rPr>
              <w:t>Дата «__» __________ 20___ г.      Подпись заявителя (представителя)__________</w:t>
            </w:r>
          </w:p>
        </w:tc>
      </w:tr>
      <w:tr>
        <w:trPr>
          <w:trHeight w:val="460" w:hRule="atLeast"/>
        </w:trPr>
        <w:tc>
          <w:tcPr>
            <w:tcW w:w="5980" w:type="dxa"/>
            <w:tcBorders/>
          </w:tcPr>
          <w:p>
            <w:pPr>
              <w:pStyle w:val="Normal"/>
              <w:suppressAutoHyphens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  <w:t>________________</w:t>
            </w:r>
          </w:p>
        </w:tc>
        <w:tc>
          <w:tcPr>
            <w:tcW w:w="368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300" w:before="0" w:after="0"/>
              <w:ind w:right="229" w:hanging="0"/>
              <w:jc w:val="both"/>
              <w:rPr>
                <w:rFonts w:ascii="Times New Roman" w:hAnsi="Times New Roman" w:eastAsia="Times New Roman" w:cs="Times New Roman"/>
                <w:color w:val="333333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right="-2" w:firstLine="6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лучае указания в качестве документа, удостоверяющего личность, паспорта гражданина Российской Федерации указываются серия и номер, дата выдачи паспорта, код подразделения, выдавшего паспорт, наименование органа, выдавшего паспорт.</w:t>
      </w:r>
    </w:p>
    <w:p>
      <w:pPr>
        <w:pStyle w:val="Normal"/>
        <w:suppressAutoHyphens w:val="false"/>
        <w:spacing w:lineRule="auto" w:line="240" w:before="0" w:after="0"/>
        <w:ind w:right="-2" w:firstLine="67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лучае указания в качестве документа, удостоверяющего личность, свидетельства о рождении указываются реквизиты записи акта о рождении – номер записи акта, дата составления записи акта, наименование органа, которым произведена государственная регистрация акта гражданского состояния.</w:t>
      </w:r>
    </w:p>
    <w:p>
      <w:pPr>
        <w:pStyle w:val="Normal"/>
        <w:suppressAutoHyphens w:val="false"/>
        <w:spacing w:lineRule="auto" w:line="240" w:before="0" w:after="0"/>
        <w:ind w:right="-2" w:firstLine="675"/>
        <w:jc w:val="both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instrText xml:space="preserve"> HYPERLINK "../../F:%5C%D0%9F%D0%A0%D0%9E%D0%95%D0%9A%D0%A2%20%D0%92%D0%9D%D0%95%D0%A1%D0%95%D0%9D%D0%98%D0%AF%20%D0%98%D0%97%D0%9C%D0%95%D0%9D%D0%95%D0%9D%D0%98%D0%99%20%D0%92%2086%20%D0%9F%D0%9E%D0%A1%D0%A2%D0%90%D0%9D%5C%D0%9F%D0%9E%D0%A1%D0%A2%D0%90%D0%9D%D0%9E%D0%92%D0%9B%D0%95%D0%9D%D0%98%D0%95%20%D0%9F%D0%A0%D0%94%20%E2%84%96%2086.docx" \l "P598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vertAlign w:val="superscript"/>
          <w:lang w:eastAsia="ru-RU"/>
        </w:rPr>
        <w:t>2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Указывается адрес места жительства (пребывания). </w:t>
      </w:r>
    </w:p>
    <w:p>
      <w:pPr>
        <w:pStyle w:val="Normal"/>
        <w:suppressAutoHyphens w:val="false"/>
        <w:spacing w:lineRule="auto" w:line="240" w:before="0" w:after="0"/>
        <w:ind w:right="-2" w:firstLine="6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0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казывается в случае отсутствия подтвержденного места жительства (пребывания) гражданина, а в случае его смерти – члена его семьи.</w:t>
      </w:r>
    </w:p>
    <w:p>
      <w:pPr>
        <w:pStyle w:val="Normal"/>
        <w:suppressAutoHyphens w:val="false"/>
        <w:spacing w:lineRule="auto" w:line="240" w:before="0" w:after="0"/>
        <w:ind w:firstLine="675"/>
        <w:jc w:val="both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instrText xml:space="preserve"> HYPERLINK "../../F:%5C%D0%9F%D0%A0%D0%9E%D0%95%D0%9A%D0%A2%20%D0%92%D0%9D%D0%95%D0%A1%D0%95%D0%9D%D0%98%D0%AF%20%D0%98%D0%97%D0%9C%D0%95%D0%9D%D0%95%D0%9D%D0%98%D0%99%20%D0%92%2086%20%D0%9F%D0%9E%D0%A1%D0%A2%D0%90%D0%9D%5C%D0%9F%D0%9E%D0%A1%D0%A2%D0%90%D0%9D%D0%9E%D0%92%D0%9B%D0%95%D0%9D%D0%98%D0%95%20%D0%9F%D0%A0%D0%94%20%E2%84%96%2086.docx" \l "P598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vertAlign w:val="superscript"/>
          <w:lang w:eastAsia="ru-RU"/>
        </w:rPr>
        <w:t>4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казываются реквизиты записи акта о расторжении брака в случае, если заявитель указал в графе «Семейное положение» статус «разведен (разведена)». Указываются реквизиты записи акта о заключении брака в случае, если заявитель указал в графе «Семейное положение» статус «вдовец (вдова)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fldChar w:fldCharType="begin"/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FF"/>
        </w:rPr>
        <w:instrText xml:space="preserve"> HYPERLINK "../../F:%5C%D0%9F%D0%A0%D0%9E%D0%95%D0%9A%D0%A2%20%D0%92%D0%9D%D0%95%D0%A1%D0%95%D0%9D%D0%98%D0%AF%20%D0%98%D0%97%D0%9C%D0%95%D0%9D%D0%95%D0%9D%D0%98%D0%99%20%D0%92%2086%20%D0%9F%D0%9E%D0%A1%D0%A2%D0%90%D0%9D%5C%D0%9F%D0%9E%D0%A1%D0%A2%D0%90%D0%9D%D0%9E%D0%92%D0%9B%D0%95%D0%9D%D0%98%D0%95%20%D0%9F%D0%A0%D0%94%20%E2%84%96%2086.docx" \l "P598"</w:instrTex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vertAlign w:val="superscript"/>
        </w:rPr>
        <w:t>5</w: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Указываются в случаях, если заявитель указал в графе «Семейное положение» статус «вдовец (вдова)» или является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0 Федерального закона от 28 декабря 2013 года № 400-ФЗ «О страховых пенсиях» </w:t>
      </w:r>
      <w:r>
        <w:rPr>
          <w:rFonts w:cs="Times New Roman" w:ascii="Times New Roman" w:hAnsi="Times New Roman"/>
          <w:color w:val="333333"/>
          <w:sz w:val="28"/>
          <w:szCs w:val="28"/>
        </w:rPr>
        <w:t>членом семьи гражданина, умершего вследствие поствакцинального осложнения (</w:t>
      </w:r>
      <w:r>
        <w:rPr>
          <w:rFonts w:cs="Times New Roman" w:ascii="Times New Roman" w:hAnsi="Times New Roman"/>
          <w:sz w:val="28"/>
          <w:szCs w:val="28"/>
        </w:rPr>
        <w:t xml:space="preserve">родителем умершего гражданина независимо от того, состоял он или нет на его иждивении, </w:t>
      </w:r>
      <w:r>
        <w:rPr>
          <w:rFonts w:eastAsia="Calibri" w:cs="Times New Roman" w:ascii="Times New Roman" w:hAnsi="Times New Roman"/>
          <w:sz w:val="28"/>
          <w:szCs w:val="28"/>
        </w:rPr>
        <w:t>нетрудоспособным членом семьи умершего гражданина, состоявшем на его иждивении)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firstLine="675"/>
        <w:jc w:val="both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instrText xml:space="preserve"> HYPERLINK "../../F:%5C%D0%9F%D0%A0%D0%9E%D0%95%D0%9A%D0%A2%20%D0%92%D0%9D%D0%95%D0%A1%D0%95%D0%9D%D0%98%D0%AF%20%D0%98%D0%97%D0%9C%D0%95%D0%9D%D0%95%D0%9D%D0%98%D0%99%20%D0%92%2086%20%D0%9F%D0%9E%D0%A1%D0%A2%D0%90%D0%9D%5C%D0%9F%D0%9E%D0%A1%D0%A2%D0%90%D0%9D%D0%9E%D0%92%D0%9B%D0%95%D0%9D%D0%98%D0%95%20%D0%9F%D0%A0%D0%94%20%E2%84%96%2086.docx" \l "P598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vertAlign w:val="superscript"/>
          <w:lang w:eastAsia="ru-RU"/>
        </w:rPr>
        <w:t>6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казывается в случае, если</w:t>
      </w:r>
      <w:r>
        <w:rPr>
          <w:rFonts w:cs="Times New Roman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 имени заявителя при предоставлении государственной услуги выступает представитель заявителя, действующий на основании на доверенности, оформленной в соответствии с действующим законодательством и подтверждающей наличие у представителя прав действовать от лица заявителя.</w:t>
      </w:r>
    </w:p>
    <w:p>
      <w:pPr>
        <w:pStyle w:val="Normal"/>
        <w:suppressAutoHyphens w:val="false"/>
        <w:spacing w:lineRule="auto" w:line="24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олняется в случае, если заявитель указал в графе «Семейное положение» статус «состою в браке» и (или) в отношении ребенка установлено отцовство, опека, попечительство, или в случае, назначения государственного единовременного пособия и (или) ежемесячной денежной выплаты на члена семьи .</w:t>
      </w:r>
    </w:p>
    <w:p>
      <w:pPr>
        <w:pStyle w:val="Normal"/>
        <w:suppressAutoHyphens w:val="fals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instrText xml:space="preserve"> HYPERLINK "../../F:%5C%D0%9F%D0%A0%D0%9E%D0%95%D0%9A%D0%A2%20%D0%92%D0%9D%D0%95%D0%A1%D0%95%D0%9D%D0%98%D0%AF%20%D0%98%D0%97%D0%9C%D0%95%D0%9D%D0%95%D0%9D%D0%98%D0%99%20%D0%92%2086%20%D0%9F%D0%9E%D0%A1%D0%A2%D0%90%D0%9D%5C%D0%9F%D0%9E%D0%A1%D0%A2%D0%90%D0%9D%D0%9E%D0%92%D0%9B%D0%95%D0%9D%D0%98%D0%95%20%D0%9F%D0%A0%D0%94%20%E2%84%96%2086.docx" \l "P598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vertAlign w:val="superscript"/>
          <w:lang w:eastAsia="ru-RU"/>
        </w:rPr>
        <w:t>8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FF"/>
          <w:sz w:val="28"/>
          <w:szCs w:val="28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олняется на ребенка, входящего в состав семь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которого установлено наличие поствакцинального осложнения и (или) признанного в установленном порядке инвалидом вследствие поствакцинального осложнен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675"/>
        <w:jc w:val="both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instrText xml:space="preserve"> HYPERLINK "../../F:%5C%D0%9F%D0%A0%D0%9E%D0%95%D0%9A%D0%A2%20%D0%92%D0%9D%D0%95%D0%A1%D0%95%D0%9D%D0%98%D0%AF%20%D0%98%D0%97%D0%9C%D0%95%D0%9D%D0%95%D0%9D%D0%98%D0%99%20%D0%92%2086%20%D0%9F%D0%9E%D0%A1%D0%A2%D0%90%D0%9D%5C%D0%9F%D0%9E%D0%A1%D0%A2%D0%90%D0%9D%D0%9E%D0%92%D0%9B%D0%95%D0%9D%D0%98%D0%95%20%D0%9F%D0%A0%D0%94%20%E2%84%96%2086.docx" \l "P598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vertAlign w:val="superscript"/>
          <w:lang w:eastAsia="ru-RU"/>
        </w:rPr>
        <w:t>9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Заполняется на ребенка, умершего вследствие поствакцинального осложнения.</w:t>
      </w:r>
    </w:p>
    <w:p>
      <w:pPr>
        <w:pStyle w:val="Normal"/>
        <w:suppressAutoHyphens w:val="false"/>
        <w:spacing w:lineRule="auto" w:line="240" w:before="0" w:after="0"/>
        <w:ind w:firstLine="675"/>
        <w:jc w:val="both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instrText xml:space="preserve"> HYPERLINK "../../F:%5C%D0%9F%D0%A0%D0%9E%D0%95%D0%9A%D0%A2%20%D0%92%D0%9D%D0%95%D0%A1%D0%95%D0%9D%D0%98%D0%AF%20%D0%98%D0%97%D0%9C%D0%95%D0%9D%D0%95%D0%9D%D0%98%D0%99%20%D0%92%2086%20%D0%9F%D0%9E%D0%A1%D0%A2%D0%90%D0%9D%5C%D0%9F%D0%9E%D0%A1%D0%A2%D0%90%D0%9D%D0%9E%D0%92%D0%9B%D0%95%D0%9D%D0%98%D0%95%20%D0%9F%D0%A0%D0%94%20%E2%84%96%2086.docx" \l "P598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vertAlign w:val="superscript"/>
          <w:lang w:eastAsia="ru-RU"/>
        </w:rPr>
        <w:t>10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казывается в случае усыновления ребенка.</w:t>
      </w:r>
    </w:p>
    <w:p>
      <w:pPr>
        <w:pStyle w:val="Normal"/>
        <w:suppressAutoHyphens w:val="false"/>
        <w:spacing w:lineRule="auto" w:line="240" w:before="0" w:after="0"/>
        <w:ind w:firstLine="675"/>
        <w:jc w:val="both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instrText xml:space="preserve"> HYPERLINK "../../F:%5C%D0%9F%D0%A0%D0%9E%D0%95%D0%9A%D0%A2%20%D0%92%D0%9D%D0%95%D0%A1%D0%95%D0%9D%D0%98%D0%AF%20%D0%98%D0%97%D0%9C%D0%95%D0%9D%D0%95%D0%9D%D0%98%D0%99%20%D0%92%2086%20%D0%9F%D0%9E%D0%A1%D0%A2%D0%90%D0%9D%5C%D0%9F%D0%9E%D0%A1%D0%A2%D0%90%D0%9D%D0%9E%D0%92%D0%9B%D0%95%D0%9D%D0%98%D0%95%20%D0%9F%D0%A0%D0%94%20%E2%84%96%2086.docx" \l "P598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vertAlign w:val="superscript"/>
          <w:lang w:eastAsia="ru-RU"/>
        </w:rPr>
        <w:t>11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олняется в случае, если в графе «Заявитель является для ребенка» указан статус «иной законный представитель.</w:t>
      </w:r>
    </w:p>
    <w:p>
      <w:pPr>
        <w:pStyle w:val="Normal"/>
        <w:suppressAutoHyphens w:val="false"/>
        <w:spacing w:lineRule="auto" w:line="240" w:before="0" w:after="0"/>
        <w:ind w:firstLine="675"/>
        <w:jc w:val="both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instrText xml:space="preserve"> HYPERLINK "../../F:%5C%D0%9F%D0%A0%D0%9E%D0%95%D0%9A%D0%A2%20%D0%92%D0%9D%D0%95%D0%A1%D0%95%D0%9D%D0%98%D0%AF%20%D0%98%D0%97%D0%9C%D0%95%D0%9D%D0%95%D0%9D%D0%98%D0%99%20%D0%92%2086%20%D0%9F%D0%9E%D0%A1%D0%A2%D0%90%D0%9D%5C%D0%9F%D0%9E%D0%A1%D0%A2%D0%90%D0%9D%D0%9E%D0%92%D0%9B%D0%95%D0%9D%D0%98%D0%95%20%D0%9F%D0%A0%D0%94%20%E2%84%96%2086.docx" \l "P598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vertAlign w:val="superscript"/>
          <w:lang w:eastAsia="ru-RU"/>
        </w:rPr>
        <w:t>12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олняется при подаче заявления о назначении и выплате государственного единовременного пособия и (или) ежемесячной денежной компенсации одним из родителей или иным законным представителем ребенка.</w:t>
      </w:r>
    </w:p>
    <w:p>
      <w:pPr>
        <w:pStyle w:val="Normal"/>
        <w:suppressAutoHyphens w:val="false"/>
        <w:spacing w:lineRule="auto" w:line="240" w:before="0" w:after="0"/>
        <w:ind w:firstLine="675"/>
        <w:jc w:val="both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instrText xml:space="preserve"> HYPERLINK "../../F:%5C%D0%9F%D0%A0%D0%9E%D0%95%D0%9A%D0%A2%20%D0%92%D0%9D%D0%95%D0%A1%D0%95%D0%9D%D0%98%D0%AF%20%D0%98%D0%97%D0%9C%D0%95%D0%9D%D0%95%D0%9D%D0%98%D0%99%20%D0%92%2086%20%D0%9F%D0%9E%D0%A1%D0%A2%D0%90%D0%9D%5C%D0%9F%D0%9E%D0%A1%D0%A2%D0%90%D0%9D%D0%9E%D0%92%D0%9B%D0%95%D0%9D%D0%98%D0%95%20%D0%9F%D0%A0%D0%94%20%E2%84%96%2086.docx" \l "P598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vertAlign w:val="superscript"/>
          <w:lang w:eastAsia="ru-RU"/>
        </w:rPr>
        <w:t>13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олняется для определения способа доставки государственного единовременного пособия и (или) ежемесячной денежной компенсаци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color w:val="333333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2"/>
          <w:sz w:val="28"/>
          <w:szCs w:val="28"/>
          <w:lang w:eastAsia="ru-RU"/>
        </w:rPr>
        <w:t>–––––––––––––––––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45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70203&amp;dst=10006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09:00Z</dcterms:created>
  <dc:creator>Сурая Омарова</dc:creator>
  <dc:description/>
  <cp:keywords/>
  <dc:language>en-US</dc:language>
  <cp:lastModifiedBy>Сурая Омарова</cp:lastModifiedBy>
  <cp:lastPrinted>2024-01-29T13:45:00Z</cp:lastPrinted>
  <dcterms:modified xsi:type="dcterms:W3CDTF">2024-01-29T10:46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